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Запись об ипотеке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Номер регистрации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Описание предмета ипотеки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Срок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Сумма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Залогодатель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Залогодержатель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Документы-основания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Особые отметки регистратора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Регистратор ___________________ Дата _______________ Подпись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(Ф.И.О.)                                           М.П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  6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3:32:00Z</dcterms:created>
  <dc:creator>Dr.Maks</dc:creator>
  <dc:description/>
  <dc:language>en-US</dc:language>
  <cp:lastModifiedBy>Dr.Maks</cp:lastModifiedBy>
  <dcterms:modified xsi:type="dcterms:W3CDTF">2003-06-12T11:14:00Z</dcterms:modified>
  <cp:revision>2</cp:revision>
  <dc:subject/>
  <dc:title>                            Запись об ипотеке</dc:title>
</cp:coreProperties>
</file>